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b/>
          <w:b/>
        </w:rPr>
      </w:pPr>
      <w:r>
        <w:rPr/>
        <w:t>Таблица №5</w:t>
      </w:r>
    </w:p>
    <w:p>
      <w:pPr>
        <w:pStyle w:val="Normal"/>
        <w:keepNext w:val="true"/>
        <w:widowControl w:val="false"/>
        <w:jc w:val="center"/>
        <w:rPr/>
      </w:pPr>
      <w:r>
        <w:rPr/>
        <w:t>7.2. Характеристика пожаро-, взрывоопасных и токсических свойств сырья, полупродуктов, готовой продукции и отходов производства.</w:t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2"/>
        <w:gridCol w:w="899"/>
        <w:gridCol w:w="945"/>
        <w:gridCol w:w="945"/>
        <w:gridCol w:w="945"/>
        <w:gridCol w:w="708"/>
        <w:gridCol w:w="709"/>
        <w:gridCol w:w="709"/>
        <w:gridCol w:w="709"/>
        <w:gridCol w:w="708"/>
        <w:gridCol w:w="567"/>
        <w:gridCol w:w="709"/>
        <w:gridCol w:w="1134"/>
        <w:gridCol w:w="779"/>
        <w:gridCol w:w="780"/>
        <w:gridCol w:w="780"/>
        <w:gridCol w:w="780"/>
        <w:gridCol w:w="1134"/>
        <w:gridCol w:w="1022"/>
        <w:gridCol w:w="3434"/>
        <w:gridCol w:w="203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сырья, полупродуктов, готовой продукции, отходов производств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Класс опасности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ОСТ 12.1.007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Агрегатное состояние при нормальных условиях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Плотность паров (газа) по воздуху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для твердых и жидких веществ, г/с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Растворимость в воде, % мас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Возможно ли воспламенение или взрыв при воздействии на него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ература,°С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елы воспламене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ПДК в воздухе рабочей зоны производственных помещений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Характеристика токсичности (воздействия на организм человека)</w:t>
            </w:r>
          </w:p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Т 12.1.005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тератур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ы (да, не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Кислорода (да, не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Кип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Плав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амовоспламен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Воспламе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пыш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Начала экзотермического раз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Концентрационные, (% об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Температурные, 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Аэровзвеси (г/с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) дисперсность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Ниж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Верх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Ниж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Верх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Нижний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</w:rPr>
              <w:t>Нефть обессоленна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</w:rPr>
              <w:t>Жидк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790 - 0,9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</w:rPr>
              <w:t>Мало-растворим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 -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0 - 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0 м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При длительном воздействии возникает хроническое отравление без специфических черт. Наиболее характерные жалобы на слабость, утомляемость, головную боль, искристые ощущения в поджелудочной области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ОСТ-12.1.005-88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ОСТ-12.0.001-74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ГОСТ-12.0.003-74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ОСТ-12.1.007-76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ОСТ-12.1.011-78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рольченко А.Я., Корольченко Д.А. «Пожаровзрывоопасность веществ и материалов и средств их тушения. Справочник» М.: Асс. «Пожнаука» 2004 г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Химический энциклопедический словарь. М.: советская Энциклопедия, 1983г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«Горючие и смазочные материалы». Под ред. В.М. Школьника. М.: ООО «Издательский центр Техинформ», 2007г.</w:t>
            </w:r>
          </w:p>
        </w:tc>
      </w:tr>
      <w:tr>
        <w:trPr>
          <w:trHeight w:val="3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Бензи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</w:rPr>
              <w:t>Жидк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7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 -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 м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При высоких концентрациях паров бензина в воздухе происходит острое отравление с потерей сознания и смертельным исходом. При более умеренных концентрациях появляется головная боль, головокружение, сердцебиение, слабость, потеря сознания, хроническое отравление вызывает нервное расстройство сопровождаемое слабостью, утомляемостью, раздражительностью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</w:rPr>
              <w:t>Промежуточная фракция 140 –     – 240°С (керосин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</w:rPr>
              <w:t>Жидк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7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 -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0 -3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0 м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При высоких концентрациях паров керосина в воздухе происходит острое отравление с потерей сознания и смертельным исходом. При более умеренных концентрациях появляется головная боль, головокружение, сердцебиение, слабость, потеря сознания, хроническое отравление вызывает нервное расстройство сопровождаемое слабостью, утомляемостью, раздражительностью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</w:rPr>
              <w:t>Дизельное топливо (фракция 180 – 360°С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</w:rPr>
              <w:t>Жидк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8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0 -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0 -3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0 м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При длительном воздействии на организм человека вызывает хроническое отравление без специфических черт. Наиболее характерные жалобы: слабость, утомляемость, неприятные ощущения в подложечной области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ОСТ-305-82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Корольченко А.Я., Корольченко Д.А. «Пожаровзрывоопасность веществ и материалов и средств их тушения. Справочник» М.: Асс. «Пожнаука» 2004 г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«Горючие и смазочные материалы». Под ред. В.М. Школьника. М.: ООО «Издательский центр Техинформ», 2007г.</w:t>
            </w:r>
          </w:p>
        </w:tc>
      </w:tr>
    </w:tbl>
    <w:p>
      <w:pPr>
        <w:pStyle w:val="Normal"/>
        <w:keepNext w:val="true"/>
        <w:widowControl w:val="false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tbl>
      <w:tblPr>
        <w:tblW w:w="22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2"/>
        <w:gridCol w:w="899"/>
        <w:gridCol w:w="945"/>
        <w:gridCol w:w="945"/>
        <w:gridCol w:w="945"/>
        <w:gridCol w:w="708"/>
        <w:gridCol w:w="709"/>
        <w:gridCol w:w="709"/>
        <w:gridCol w:w="709"/>
        <w:gridCol w:w="708"/>
        <w:gridCol w:w="567"/>
        <w:gridCol w:w="709"/>
        <w:gridCol w:w="1134"/>
        <w:gridCol w:w="779"/>
        <w:gridCol w:w="780"/>
        <w:gridCol w:w="780"/>
        <w:gridCol w:w="780"/>
        <w:gridCol w:w="1134"/>
        <w:gridCol w:w="1022"/>
        <w:gridCol w:w="3088"/>
        <w:gridCol w:w="2376"/>
      </w:tblGrid>
      <w:tr>
        <w:trPr>
          <w:tblHeader w:val="true"/>
        </w:trPr>
        <w:tc>
          <w:tcPr>
            <w:tcW w:w="22329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/>
              <w:t>Продолжение таблицы №5</w:t>
            </w:r>
          </w:p>
        </w:tc>
      </w:tr>
      <w:tr>
        <w:trPr>
          <w:tblHeader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сырья, полупродуктов, готовой продукции, отходов производств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Класс опасности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ОСТ 12.1.007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Агрегатное состояние при нормальных условиях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Плотность паров (газа) по воздуху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для твердых и жидких веществ, г/с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Растворимость в воде, % мас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Возможно ли воспламенение или взрыв при воздействии на него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ература,°С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елы воспламене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ПДК в воздухе рабочей зоны производственных помещений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Характеристика токсичности (воздействия на организм человека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Т 12.1.005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тература</w:t>
            </w:r>
          </w:p>
        </w:tc>
      </w:tr>
      <w:tr>
        <w:trPr>
          <w:tblHeader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ы (да, не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Кислорода (да, не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Кип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Плав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Самовоспламен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Воспламе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пыш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Начала экзотермического раз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Концентрационные, (% об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Температурные, 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Аэровзвеси (г/с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) дисперсность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Ниж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Верх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Ниж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Верх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Нижний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</w:rPr>
              <w:t>Дизельное топливо летнее (фракция 230 – 360°С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</w:rPr>
              <w:t>Жидк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8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0 –      –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—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—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—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0 –    –3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—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—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—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—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—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0 м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2"/>
                <w:szCs w:val="22"/>
              </w:rPr>
              <w:t>При длительном воздействии на организм человека вызывает хроническое отравление без специфических черт. Наиболее характерные жалобы: слабость, утомляемость, неприятные ощущения в подложечной област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ГОСТ 12.1.007 ССБТ. Вредные веществ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4"/>
                <w:szCs w:val="24"/>
              </w:rPr>
              <w:t>ГОСТ 12.1.005 ССБТ. Общие санитарно-гигиенические требования к воздуху рабочей зоны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ухой г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55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45 -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</w:rPr>
              <w:t>300 мг/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При высоком содержании в воздухе действует наркотически, вызывает головную боль, головокружение, потерю сознания и смертельный исход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Рид Р., Шервуд Т. Свойства газов и жидкостей. Пер. С англ. / Под ред. В.Б.  Когана. – Л.: Химия. 1971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«Горючие и смазочные материалы». Под ред. В.М. Школьника. М.: ООО «Издательский центр Техинформ», 2007г.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</w:rPr>
              <w:t>Головная фракция стабилизации: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па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54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4 -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0 м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При высоком содержании в воздухе действует наркотически, вызывает головную боль, головокружение, потерю сознания и смертельный исход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Корольченко А.Я., Корольченко Д.А. «Пожаровзрывоопасность веществ и материалов и средств их тушения. Справочник» М.: Асс. «Пожнаука» 2004 г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«Горючие и смазочные материалы». Под ред. В.М. Школьника. М.: ООО «Издательский центр Техинформ», 2007г.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Бутан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06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13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30 -5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0 м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0"/>
              </w:rPr>
              <w:t>Сероводород в смеси с углеводорода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,2 – 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16 до     – 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0 до 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 м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При слабых концентрациях раздражающе действует на слизистые оболочки дыхательных путей и глаз, вызывая кашель и резь в глазах. При больших концентрациях мгновенно парализует органы осязания, обоняния и запах не ощущается. наблюдается судорожное удушье, потеря сознани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Справочник «Нефтепродукты: свойства, качество, применение» М. «Химия» 1968</w:t>
            </w:r>
          </w:p>
        </w:tc>
      </w:tr>
      <w:tr>
        <w:trPr>
          <w:trHeight w:val="17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одный раствор едкого натра 1,5-2,0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0"/>
              </w:rPr>
              <w:t>Жидк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 мг/м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Щелочь, при попадании на кожу вызывает химический ожег, быстро разрушает шерстяную одежду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Рабинович В.А., Хавин З.Я. Краткий справочник. – Л.: - Химия, 1978.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азу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0"/>
              </w:rPr>
              <w:t>Жидк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&gt;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890 -0,9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0"/>
              </w:rPr>
              <w:t>Мало раствор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0 – 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0 мг/м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При длительном контакте вызывает хронические отравления без специфических черт, сопровождающиеся бессонницей, слабостью, головокружением, головной болью  и нервными расстройствам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Корольченко А.Я., Корольченко Д.А. «Пожаровзрывоопасность веществ и материалов и средств их тушения. Справочник» М.: Асс. «Пожнаука» 2004 г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Горючие и смазочные материалы». Под ред. В.М. Школьника. М.: ООО «Издательский центр Техинформ», 2007г.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0"/>
              </w:rPr>
              <w:t>Азот техническ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90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При достаточно большой концентрации в воздухе может вызвать удушье и смерть от недостатка кислород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Азот технический газообразный ГОСТ 9293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Рабинович В.А., Хавин З.Я. Краткий справочник. – Л.: - Химия, 1978.</w:t>
            </w:r>
          </w:p>
        </w:tc>
      </w:tr>
      <w:tr>
        <w:trPr>
          <w:trHeight w:val="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0"/>
              </w:rPr>
              <w:t>Ингибитор – «Геркулес 30617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0"/>
              </w:rPr>
              <w:t>Жидк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8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0"/>
              </w:rPr>
              <w:t>Нераствор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 более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0 мг/м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Малоопасен, при концентрациях, близких к ПДК раздражающее действует на слизистую оболочку глаз и носоглотки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Справочник «Нефтепродукты: свойства, качество, применение» М. «Химия» 1968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ТУ 38.401-58-237 Ингибитор – «Геркулес 30617»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0"/>
              </w:rPr>
              <w:t>Нейтрализатор – «Геркулес 54505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0"/>
              </w:rPr>
              <w:t>Жидк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885 –   – 0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0"/>
              </w:rPr>
              <w:t>Нераствор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 более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0 мг/м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Малоопасен, при концентрациях, близких к ПДК раздражающее действует на слизистую оболочку глаз и носоглот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 xml:space="preserve">Справочник «Нефтепродукты: свойства, качество, применение» М. «Химия» 1968 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ТУ 38.401-58-237 Ингибитор – «Геркулес 30617»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эмульгатор «Геркулес 1017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дк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5-0,9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—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</w:rPr>
              <w:t>НЕТ СПРАВОЧНЫХ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÷42</w:t>
            </w:r>
          </w:p>
        </w:tc>
        <w:tc>
          <w:tcPr>
            <w:tcW w:w="6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</w:rPr>
              <w:t>НЕТ СПРАВОЧНЫХ ДАННЫ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окая концентрация паров оказывает раздражающее действие на органы дыха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38.401.-58-225-98. Деэмульгатор «Геркулес 1017».</w:t>
            </w:r>
          </w:p>
        </w:tc>
      </w:tr>
      <w:tr>
        <w:trPr>
          <w:trHeight w:val="2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Нейтрализатор</w:t>
              <w:br/>
              <w:t>Додикор 18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дк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Смешивает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ызывает ожоги. Вызывает раздражение дыхательных путей и кож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>Паспорт безопасности в соответствии с Директивой (ЕС) No 453/2010</w:t>
            </w:r>
          </w:p>
        </w:tc>
      </w:tr>
      <w:tr>
        <w:trPr>
          <w:trHeight w:val="2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гибитор</w:t>
              <w:br/>
              <w:t>коррозии</w:t>
              <w:br/>
              <w:t>Додиген 48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дк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Не раствор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зывает раздражение кожи. Опасность серьёзного повреждения глаз. Пары могут вызывать сонливость и головокружение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спорт безопасности в соответствии с Директивой (ЕС) No 453/2010</w:t>
            </w:r>
          </w:p>
        </w:tc>
      </w:tr>
      <w:tr>
        <w:trPr>
          <w:trHeight w:val="2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эмульгатор Диссолван 33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дк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Не раствор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Вызывает раздражение дыхательных путей и кожи. Опасность серьёзного повреждения глаз. Пары могут вызывать сонливость и головокружение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Паспорт безопасности в соответствии с Директивой (ЕС) No 453/2010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567" w:gutter="0" w:header="283" w:top="851" w:footer="0" w:bottom="851"/>
      <w:pgNumType w:start="3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sz w:val="16"/>
      </w:rPr>
    </w:pPr>
    <w:r>
      <w:rPr>
        <w:sz w:val="16"/>
      </w:rPr>
      <w:t>ОАО «Славнефть-ЯНОС»</w:t>
    </w:r>
  </w:p>
  <w:p>
    <w:pPr>
      <w:pStyle w:val="Header"/>
      <w:tabs>
        <w:tab w:val="clear" w:pos="4677"/>
        <w:tab w:val="clear" w:pos="9355"/>
      </w:tabs>
      <w:jc w:val="center"/>
      <w:rPr>
        <w:sz w:val="16"/>
      </w:rPr>
    </w:pPr>
    <w:r>
      <w:rPr>
        <w:sz w:val="16"/>
      </w:rPr>
      <w:t>Цех №1.ЭЛОУ-АТ-4.</w:t>
    </w:r>
  </w:p>
  <w:p>
    <w:pPr>
      <w:pStyle w:val="Header"/>
      <w:tabs>
        <w:tab w:val="clear" w:pos="4677"/>
        <w:tab w:val="clear" w:pos="9355"/>
      </w:tabs>
      <w:jc w:val="center"/>
      <w:rPr>
        <w:sz w:val="16"/>
      </w:rPr>
    </w:pPr>
    <w:r>
      <w:rPr>
        <w:sz w:val="16"/>
      </w:rPr>
      <w:t>ТР-336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ля регламента"/>
    <w:basedOn w:val="Normal"/>
    <w:qFormat/>
    <w:pPr>
      <w:overflowPunct w:val="false"/>
      <w:autoSpaceDE w:val="false"/>
      <w:spacing w:lineRule="auto" w:line="360"/>
      <w:ind w:firstLine="737"/>
      <w:jc w:val="both"/>
    </w:pPr>
    <w:rPr>
      <w:sz w:val="26"/>
      <w:szCs w:val="20"/>
    </w:rPr>
  </w:style>
  <w:style w:type="paragraph" w:styleId="2">
    <w:name w:val="Основной текст 2"/>
    <w:basedOn w:val="Normal"/>
    <w:qFormat/>
    <w:pPr>
      <w:keepNext w:val="true"/>
      <w:widowControl w:val="false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13:00Z</dcterms:created>
  <dc:creator>Дмитрий</dc:creator>
  <dc:description/>
  <cp:keywords/>
  <dc:language>en-US</dc:language>
  <cp:lastModifiedBy>Вячеслав</cp:lastModifiedBy>
  <cp:lastPrinted>2009-05-19T10:13:00Z</cp:lastPrinted>
  <dcterms:modified xsi:type="dcterms:W3CDTF">2014-10-16T10:09:00Z</dcterms:modified>
  <cp:revision>11</cp:revision>
  <dc:subject/>
  <dc:title>РАЗДЕЛ 7</dc:title>
</cp:coreProperties>
</file>